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бюджету</w:t>
      </w:r>
      <w:r>
        <w:rPr>
          <w:b/>
          <w:bCs/>
          <w:sz w:val="28"/>
          <w:szCs w:val="28"/>
          <w:lang w:val="ru-RU"/>
        </w:rPr>
        <w:t xml:space="preserve"> Городского поселения </w:t>
      </w:r>
      <w:r>
        <w:rPr>
          <w:b/>
          <w:bCs/>
          <w:sz w:val="28"/>
          <w:szCs w:val="28"/>
        </w:rPr>
        <w:t>Суслонгер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Звениговск</w:t>
      </w:r>
      <w:r>
        <w:rPr>
          <w:b/>
          <w:bCs/>
          <w:sz w:val="28"/>
          <w:szCs w:val="28"/>
          <w:lang w:val="ru-RU"/>
        </w:rPr>
        <w:t>ого</w:t>
      </w:r>
      <w:r>
        <w:rPr>
          <w:b/>
          <w:bCs/>
          <w:sz w:val="28"/>
          <w:szCs w:val="28"/>
        </w:rPr>
        <w:t xml:space="preserve"> муниципального района</w:t>
      </w:r>
      <w:r>
        <w:rPr>
          <w:b/>
          <w:bCs/>
          <w:sz w:val="28"/>
          <w:szCs w:val="28"/>
          <w:lang w:val="ru-RU"/>
        </w:rPr>
        <w:t xml:space="preserve"> Республики Марий Эл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ru-RU"/>
        </w:rPr>
        <w:t>26</w:t>
      </w:r>
      <w:r>
        <w:rPr>
          <w:b/>
          <w:bCs/>
          <w:sz w:val="28"/>
          <w:szCs w:val="28"/>
        </w:rPr>
        <w:t xml:space="preserve"> год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и на плановый период 20</w:t>
      </w:r>
      <w:r>
        <w:rPr>
          <w:b/>
          <w:bCs/>
          <w:sz w:val="28"/>
          <w:szCs w:val="28"/>
          <w:lang w:val="ru-RU"/>
        </w:rPr>
        <w:t>27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равовые основы формирования проекта решения Собрания депутатов Городского поселения Суслонгер «О бюджете Городского поселения Суслонгер Звениговского муниципального района Республики Марий Эл  на 2026 год и на плановый период 2027 и 2028 годов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оект решения Собрания депутатов Городского поселения Суслонгер     «О бюджете Городского поселения Суслонгер Звениговского муниципального района Республики Марий Эл на 2026 год и на плановый период                      2027 и 2028 годов» (далее – проект решения о бюджете) подготовлен                    в соответствии с требованиями Бюджетного кодекса Российской Федерации, Бюджетного процесса в Городском поселении Суслонгер Звениговского муниципального района Республики Марий Эл, утвержденного решением Собрания депутатов Городского поселения Суслонгер от 16 февраля 2023 года № 246 и Порядка разработки и составления проекта бюджета Городского поселения Суслонгер   на очередной финансовый год и плановый период, утвержденного постановлением Суслонгерской городской администрации от 26 ноября 2020 года № 199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Городского поселения Суслонгер Звениговского муниципального района на 2026 год и на плановый период 2027 и 2028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бщие требования к содержанию и структуре проекта решения о бюджете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                и конкретизированы пунктом 22 Положения о бюджетном процессе в Городском поселении Суслонгер Звениговского муниципального района Республики Марий Э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требованиями указанных законодательных норм пунктом 1 проекта решения о бюджете установлены основные характеристики местного бюджета на 2026 год – общий прогнозируемый объем доходов местного бюджета, общий объем расходов бюджета и дефицит бюджета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унктом 2 проекта решения о бюджете утверждены основные характеристики местного бюджета на плановый период 2027 и 2028 годов            - общий прогнозируемый объем доходов бюджета поселения, общий объем расходов бюджета, в том числе условно утвержденные и дефицит бюджет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1, устанавливающие источники финансирования дефицита бюджета Городского поселения Суслонгер на 2026 год и на плановый период 2027 и 2028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4 проекта решения о бюджете утверждено приложение № 2, утверждающее объем поступлений доходов в бюджет по кодам классификации доходов бюджетов в 2026 году, и в плановом периоде 2027 и 2028 годов              в суммах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собенности использования средств, получаемых казенными учреждениями Городского поселения Суслонгер установлены пунктом 5 проекта решения         о бюджете. Правила авансирования поставок товаров, выполнения работ, оказания услуг, осуществляемых на основании заключенных казенными учреждениями Городского поселения Суслонгер договоров (муниципальных контрактов) будет определяться Суслонгерской городской администраци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 распределение бюджетных ассигнований бюджета Городского поселения Суслонгер                  по разделам, подразделам, целевым статьям (муниципальным программам           и непрограммным направлениям деятельности), группам (группам                        и подгруппам) видов расходов классификации расходов бюджета на 2026 год      и на плановый период 2027 и 2028 годов приложением № 3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едомственная структура расходов бюджета поселения на 2026 год              и на плановый период 2027 и 2028 годов утверждена пунктом 7 проекта решения о бюджете и приложениями № 4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унктом 8 проекта решения о бюджете и приложением № 5 утверждается объем бюджетных ассигнований из бюджета Городского поселения Суслонгер </w:t>
      </w:r>
      <w:r>
        <w:rPr>
          <w:rFonts w:eastAsia="Calibri"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8"/>
          <w:szCs w:val="28"/>
        </w:rPr>
        <w:t>на 2026 год и на плановый период 2027 и 2028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унктом 9 проекта решения о бюджете установлен запрет на принятие решений Суслонгерской городской администрацией, приводящих к увеличению в 2026 году численности муниципальных служащих Городского поселения Суслонгер и работников казенных и бюджетных учреждений Городского поселения Суслонгер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6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ункт 11 проекта бюджета поселения регулирует вопросы управления муниципальным долгом Городского поселения Суслонгер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Городского поселения Суслонгер, в том числе верхнего предела долга                по муниципальным гарантиям. Устанавливает, что в 2026 году и плановом периоде 2027 и 2028 годов Городское поселение Суслонгер не осуществляет муниципальных внешних заимствований и не имеет муниципального внешнего долг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 пунктом 12 проекта решения о бюджете предлагается утвердить объем расходов на обслуживание муниципального долга Городского поселения Суслонгер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связи с тем, что в 2026 году не планируется предоставление муниципальных гарантий Городским поселением Суслонгер, в проект решения не включена программа предоставления муниципальных гарантий городского поселения, это регламентировано пунктом 13 проекта решения о бюджете. Установлено, что на 1 января 2026 года Городское поселение Суслонгер            не имеет обязательств по предоставленным муниципальным гарантия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4 проекта решения о бюджете закреплено право внесения изменений в сводную бюджетную роспись без внесения изменения решения      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бюджетных ассигнований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оект решения о бюджете содержит пункт 15 устанавливающий порядок вступления решения о бюджете в силу с 1 января 2026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II.  Пояснение к прогнозу доходов бюджета </w:t>
      </w:r>
      <w:bookmarkStart w:id="0" w:name="_Hlk150764043"/>
      <w:r>
        <w:rPr>
          <w:sz w:val="28"/>
          <w:szCs w:val="28"/>
        </w:rPr>
        <w:t>Городского</w:t>
      </w:r>
      <w:bookmarkEnd w:id="0"/>
      <w:r>
        <w:rPr>
          <w:sz w:val="28"/>
          <w:szCs w:val="28"/>
        </w:rPr>
        <w:t xml:space="preserve"> поселения Суслонгер Звениговского муниципального района Республики Марий Э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налогов, сборов и платежей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Формирование проекта доходов бюджета от налогов, сборов и платежей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27 и 2028 годов </w:t>
      </w:r>
      <w:r>
        <w:rPr>
          <w:sz w:val="28"/>
          <w:szCs w:val="28"/>
        </w:rPr>
        <w:t xml:space="preserve">осуществлено на основе прогноза социально-экономического развития </w:t>
      </w:r>
      <w:r>
        <w:rPr>
          <w:sz w:val="28"/>
          <w:szCs w:val="28"/>
          <w:lang w:val="ru-RU"/>
        </w:rPr>
        <w:t>Городско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услонгер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>и на период до 2028 года</w:t>
      </w:r>
      <w:r>
        <w:rPr>
          <w:sz w:val="28"/>
          <w:szCs w:val="28"/>
        </w:rPr>
        <w:t>, основных направлений налоговой</w:t>
      </w:r>
      <w:r>
        <w:rPr>
          <w:sz w:val="28"/>
          <w:szCs w:val="28"/>
          <w:lang w:val="ru-RU"/>
        </w:rPr>
        <w:t xml:space="preserve">               и</w:t>
      </w:r>
      <w:r>
        <w:rPr>
          <w:sz w:val="28"/>
          <w:szCs w:val="28"/>
        </w:rPr>
        <w:t xml:space="preserve"> бюджетной политики поселения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              2027 и 2028 годов</w:t>
      </w:r>
      <w:r>
        <w:rPr>
          <w:sz w:val="28"/>
          <w:szCs w:val="28"/>
        </w:rPr>
        <w:t>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</w:t>
      </w:r>
      <w:r>
        <w:rPr>
          <w:sz w:val="28"/>
          <w:szCs w:val="28"/>
          <w:lang w:val="ru-RU"/>
        </w:rPr>
        <w:t>тся</w:t>
      </w:r>
      <w:r>
        <w:rPr>
          <w:sz w:val="28"/>
          <w:szCs w:val="28"/>
        </w:rPr>
        <w:t xml:space="preserve"> общий объем доходов бюджета поселения </w:t>
      </w:r>
      <w:r>
        <w:rPr>
          <w:sz w:val="28"/>
          <w:szCs w:val="28"/>
          <w:lang w:val="ru-RU"/>
        </w:rPr>
        <w:t xml:space="preserve">на 2026 год       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14117,5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t>на 2027 год в сумме 12166,0 тыс. рублей, на 2028 год в сумме 12751,4 тыс. руб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налоговых и неналоговых доходов бюджета спрогнозирован              в 2026 году в сумме 7611,0 тыс. рублей, в 2027 году 7991,6 тыс. рублей,               в 2028 году 8385,0 тыс. рублей. Уменьшение 2026 года к уровню 2025 года (первоначально утвержденному бюджету) составляет 14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доходы занимают 92,9 % собственных доходов бюджета        2026 года. Их поступление прогнозируется в бюджете в размере 7071,0 тыс. рублей.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ыс. рублей)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151"/>
        <w:gridCol w:w="1188"/>
        <w:gridCol w:w="1238"/>
        <w:gridCol w:w="1100"/>
        <w:gridCol w:w="1296"/>
        <w:gridCol w:w="1344"/>
      </w:tblGrid>
      <w:tr>
        <w:trPr>
          <w:trHeight w:val="322" w:hRule="atLeast"/>
        </w:trPr>
        <w:tc>
          <w:tcPr>
            <w:tcW w:w="2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и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твержденный бюджет 2025 г.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сполнение бюджета на 01.11.2025 г.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жидаемая оценка поступления налогов в 2025 г.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ект 2026 года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ст к утвержденному бюджету 2025 г.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ост к ожидаемой оценке 2025 г.</w:t>
            </w:r>
          </w:p>
        </w:tc>
      </w:tr>
      <w:tr>
        <w:trPr>
          <w:trHeight w:val="322" w:hRule="atLeast"/>
        </w:trPr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оходы, вс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(налоговые и неналоговые),</w:t>
            </w:r>
          </w:p>
        </w:tc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754,0</w:t>
            </w:r>
          </w:p>
        </w:tc>
        <w:tc>
          <w:tcPr>
            <w:tcW w:w="1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232,4</w:t>
            </w:r>
          </w:p>
        </w:tc>
        <w:tc>
          <w:tcPr>
            <w:tcW w:w="12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459,3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611,0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-143,0</w:t>
            </w:r>
          </w:p>
        </w:tc>
        <w:tc>
          <w:tcPr>
            <w:tcW w:w="13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-848,3</w:t>
            </w:r>
          </w:p>
        </w:tc>
      </w:tr>
      <w:tr>
        <w:trPr>
          <w:trHeight w:val="3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96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76,6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38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78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182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640,0</w:t>
            </w:r>
          </w:p>
        </w:tc>
      </w:tr>
      <w:tr>
        <w:trPr>
          <w:trHeight w:val="3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5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34,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5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15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15,0</w:t>
            </w:r>
          </w:p>
        </w:tc>
      </w:tr>
      <w:tr>
        <w:trPr>
          <w:trHeight w:val="3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0,9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18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18,0</w:t>
            </w:r>
          </w:p>
        </w:tc>
      </w:tr>
      <w:tr>
        <w:trPr>
          <w:trHeight w:val="3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спошлина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0,7</w:t>
            </w:r>
          </w:p>
        </w:tc>
      </w:tr>
      <w:tr>
        <w:trPr>
          <w:trHeight w:val="3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ходы от использования имущества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3,4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0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42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20,0</w:t>
            </w:r>
          </w:p>
        </w:tc>
      </w:tr>
      <w:tr>
        <w:trPr>
          <w:trHeight w:val="6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рендная плата за землю до разграничения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9,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6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60,0</w:t>
            </w:r>
          </w:p>
        </w:tc>
      </w:tr>
      <w:tr>
        <w:trPr>
          <w:trHeight w:val="6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рендная плата за землю после разграничения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2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62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ренда имущества, находящегося в оперативном управлении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4,7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4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40,0</w:t>
            </w:r>
          </w:p>
        </w:tc>
      </w:tr>
      <w:tr>
        <w:trPr>
          <w:trHeight w:val="6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ходы от компенсации затрат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4,8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5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25,0</w:t>
            </w:r>
          </w:p>
        </w:tc>
      </w:tr>
      <w:tr>
        <w:trPr>
          <w:trHeight w:val="6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дажа имущества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6,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6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616,0</w:t>
            </w:r>
          </w:p>
        </w:tc>
      </w:tr>
      <w:tr>
        <w:trPr>
          <w:trHeight w:val="615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дажа земельных участков до разграничения собственности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350,0</w:t>
            </w:r>
          </w:p>
        </w:tc>
      </w:tr>
      <w:tr>
        <w:trPr>
          <w:trHeight w:val="615" w:hRule="atLeast"/>
        </w:trPr>
        <w:tc>
          <w:tcPr>
            <w:tcW w:w="2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одажа земельных участков после разграничени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100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100,0</w:t>
            </w:r>
          </w:p>
        </w:tc>
      </w:tr>
      <w:tr>
        <w:trPr>
          <w:trHeight w:val="61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85,0</w:t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ind w:right="-58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поселени</w:t>
      </w:r>
      <w:r>
        <w:rPr>
          <w:b/>
          <w:sz w:val="28"/>
          <w:szCs w:val="28"/>
          <w:lang w:val="ru-RU"/>
        </w:rPr>
        <w:t xml:space="preserve">я </w:t>
      </w:r>
      <w:r>
        <w:rPr>
          <w:b/>
          <w:sz w:val="28"/>
          <w:szCs w:val="28"/>
        </w:rPr>
        <w:t>Суслонгер на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</w:t>
      </w:r>
    </w:p>
    <w:p>
      <w:pPr>
        <w:pStyle w:val="TextBodyIndent"/>
        <w:ind w:right="-58"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и на плановый период 2027 и 2028 годов</w:t>
      </w:r>
    </w:p>
    <w:p>
      <w:pPr>
        <w:pStyle w:val="Heading2"/>
        <w:suppressAutoHyphens w:val="false"/>
        <w:ind w:left="0" w:firstLine="567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2"/>
        <w:suppressAutoHyphens w:val="false"/>
        <w:ind w:left="0" w:firstLine="567"/>
        <w:jc w:val="center"/>
        <w:rPr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бюджета составляет налог на доходы физических лиц – его удельный вес в налоговых и неналоговых доходах составляет 64,1%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в соответствии с действующим налоговым и бюджет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рматив отчисления налога в бюджет поселения установлен в размере 10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ступление налога в 2026 году прогнозируется в сумме                         4878,0 тыс. рублей, что на 182,0 тыс. рублей больше ожидаемой оценки исполнения бюджета 202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лановом периоде 2027 и 2028 годов планируется поступление налога     на доходы физических лиц в сумме 5164,0 тыс. рублей и 5459,0 тыс. рублей соответственно.</w:t>
      </w:r>
    </w:p>
    <w:p>
      <w:pPr>
        <w:pStyle w:val="TextBody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и Решения собрания депутатов муниципального образования «Городское поселение Суслонгер» «Об установлении земельного налога» с учетом изменений и дополнений.</w:t>
      </w:r>
    </w:p>
    <w:p>
      <w:pPr>
        <w:pStyle w:val="35"/>
        <w:ind w:left="0" w:firstLine="283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я земельного  налога приняты отчетные данные Управления Федеральной налоговой службы по Республике Марий Эл по форме № 5-МН «Отчет о налоговой базе и структуре начислений по местным налогам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ельный вес поступлений земельного налога в собственных доходах составляет 4,5%. На 2026 год прогнозируется поступление земельного налога     в сумме 340,0 тыс. рублей, что на 118,0 тыс. рублей меньше утвержденного бюджета 202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лановом периоде 2027 и 2028 годов планируется поступление земельного налога в сумме 353,0 тыс. рублей и 366,0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35"/>
        <w:ind w:left="0" w:firstLine="283"/>
        <w:rPr/>
      </w:pPr>
      <w:r>
        <w:rPr>
          <w:sz w:val="28"/>
          <w:szCs w:val="28"/>
        </w:rPr>
        <w:t xml:space="preserve">В основу расчета поступления налога на имущество физических лиц приняты отчетные данные Управления Федеральной налоговой службы по Республике Марий Эл по форме № 5-МН «Отчет о налоговой базе и структуре начислений по местным налогам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налога на имущество физических лиц прогнозируются           на 2026 год в сумме 1850,0 тыс. рублей. Уменьшение поступления налога               к первоначальному бюджету 2025 года составит 115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лановом периоде 2027 и 2028 годов планируется поступление налога    на имущество физических лиц в сумме 1924,0 тыс. рублей и 2001,0 тыс. рублей соответственно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6 году поступление государственной пошлины за совершение нотариальных действий планируется в сумме 3,0 тыс. рублей, что                        соответствует ожидаемой оценки 2025 года. В плановом периоде    2027 и 2028 годов планируется поступление налога в 3,0 тыс. рублей ежегодн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TextBodyIndent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у поступления от использования имущества, находящегося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униципальной собственности, прогнозируются в сумме </w:t>
      </w:r>
      <w:r>
        <w:rPr>
          <w:sz w:val="28"/>
          <w:szCs w:val="28"/>
          <w:lang w:val="ru-RU"/>
        </w:rPr>
        <w:t>440,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</w:t>
      </w:r>
      <w:r>
        <w:rPr>
          <w:sz w:val="28"/>
          <w:szCs w:val="28"/>
          <w:lang w:val="ru-RU"/>
        </w:rPr>
        <w:t>ле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             на заключение договоров указанных земельных участков по нормативу 50%        в бюджет муниципального района и 50% - в бюджеты поселений. Сумма доходов прогнозируется в сумме 260,0 тыс. рублей в бюджет поселения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-доходов, получаемых в виде арендной платы за земельные участки, находящиеся в собственности поселений в сумме 10,0 тыс. рубле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сдачи в аренду имущества, находящегося в оперативном управлении органов управления поселений в сумме 170,0 тыс. рублей.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плановом периоде 2027 и 2028 годах планируется поступление доходов     от использования имущества в сумме 447,6 тыс. рублей и 456,0 тыс. рублей соответственно.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 после разграничения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2026 году в бюджет поселения поступят доходы от продажи земельных участков после разграничения в сумме 100,0 тысяч 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поселению на 2026 год спрогнозирован в сумме 6506,5 тыс. рублей, из бюджетов всех уровней, из них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 дотация на выравнивание в сумме 2400,1 тыс.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и на осуществление первичного воинского учета органами местного самоуправления поселений, муниципальных и городских округов          в сумме 495,8 тыс.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чие межбюджетные трансферты, передаваемые бюджетам городских поселений на осуществление полномочий в соответствии со статьей 14 ФЗ        № 131-ФЗ от 06.10.2003г. «Об общих принципах организации местного самоуправления» в сумме 2700,0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межбюджетные трансферты, передаваемые бюджетам поселений              из бюджетов муниципальных районов на осуществление мероприятий                  в отношении автомобильных дорог общего пользования местного значения        за счет средств районного бюджета 910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2027 и 2028 годах финансовая помощь поступит в сумме            4174,4 тыс. рублей и 4366,4 тыс. рублей соответственно.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  <w:highlight w:val="yellow"/>
        </w:rPr>
        <w:t xml:space="preserve">  </w:t>
      </w:r>
      <w:r>
        <w:rPr>
          <w:b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                                 </w:t>
      </w:r>
    </w:p>
    <w:p>
      <w:pPr>
        <w:pStyle w:val="TextBodyIndent"/>
        <w:ind w:right="-58" w:firstLine="567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.   </w:t>
      </w:r>
      <w:r>
        <w:rPr>
          <w:sz w:val="28"/>
          <w:szCs w:val="28"/>
        </w:rPr>
        <w:t xml:space="preserve">Пояснение к прогнозу расходов бюджета </w:t>
      </w:r>
      <w:r>
        <w:rPr>
          <w:sz w:val="28"/>
          <w:szCs w:val="28"/>
          <w:lang w:val="ru-RU"/>
        </w:rPr>
        <w:t>Городско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услонгер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плановый период 2027 и 2028 годов </w:t>
      </w:r>
      <w:r>
        <w:rPr>
          <w:sz w:val="28"/>
          <w:szCs w:val="28"/>
        </w:rPr>
        <w:t xml:space="preserve">в разрезе раздело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подразделов классифик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Бюджет Городского поселения Суслонгер по расходам на 2026 год               и плановый период 2027 и 2028 годов сформирован исходя из основных направлений бюджетной и налоговой  политики Городского поселения Суслонгер на 2026 год и на плановый период 2027 и 2028 годов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а Городского поселения Суслонгер по расходам на 2026 год сформирован в сумме 14117,5 тыс. рублей, на 2027 год в сумме                       12166,0 тыс. рублей, на 2028 год в сумме 12751,4 тыс. рубл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26 год и плановый период        2027 и 2028 годов включает реализацию решений, принятых в текущем              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- формирование объема расходов на финансовое обеспечение органов местного самоуправления с учетом необходимости оптимизации затрат               на финансирование аппарата в пределах установленного норматива. </w:t>
      </w:r>
    </w:p>
    <w:p>
      <w:pPr>
        <w:pStyle w:val="TextBodyIndent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TextBodyIndent"/>
        <w:ind w:firstLine="567"/>
        <w:jc w:val="right"/>
        <w:rPr/>
      </w:pPr>
      <w:r>
        <w:rPr>
          <w:i/>
          <w:sz w:val="28"/>
          <w:szCs w:val="28"/>
          <w:lang w:val="ru-RU"/>
        </w:rPr>
        <w:t xml:space="preserve">                               </w:t>
      </w:r>
      <w:r>
        <w:rPr>
          <w:i/>
          <w:sz w:val="28"/>
          <w:szCs w:val="28"/>
          <w:lang w:val="ru-RU"/>
        </w:rPr>
        <w:t>(тыс. рублей</w:t>
      </w:r>
      <w:r>
        <w:rPr/>
        <w:t>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647"/>
        <w:gridCol w:w="1102"/>
        <w:gridCol w:w="1188"/>
        <w:gridCol w:w="1098"/>
      </w:tblGrid>
      <w:tr>
        <w:trPr>
          <w:trHeight w:val="315" w:hRule="atLeast"/>
        </w:trPr>
        <w:tc>
          <w:tcPr>
            <w:tcW w:w="4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тверждено 2025 год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26 год (проект)</w:t>
            </w:r>
          </w:p>
        </w:tc>
      </w:tr>
      <w:tr>
        <w:trPr>
          <w:trHeight w:val="315" w:hRule="atLeast"/>
        </w:trPr>
        <w:tc>
          <w:tcPr>
            <w:tcW w:w="4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ст,сниж.(+,-)</w:t>
            </w:r>
          </w:p>
        </w:tc>
      </w:tr>
      <w:tr>
        <w:trPr>
          <w:trHeight w:val="315" w:hRule="atLeast"/>
        </w:trPr>
        <w:tc>
          <w:tcPr>
            <w:tcW w:w="4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9467,9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117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-5350,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475,2</w:t>
            </w:r>
          </w:p>
        </w:tc>
        <w:tc>
          <w:tcPr>
            <w:tcW w:w="11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033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+1557,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28,4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работная плата 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39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97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1058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8,6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числения на выплаты по оплате труда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7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48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321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8,8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мунальные услуги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57,7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50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6,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98,9 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териальные затраты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51,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87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236,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0,5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50,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,9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69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95,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+126,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циональная бедопасность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+3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662,3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508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-5154,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 2,5 раза</w:t>
            </w:r>
          </w:p>
        </w:tc>
      </w:tr>
      <w:tr>
        <w:trPr>
          <w:trHeight w:val="371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602,6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8,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3194,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 раза</w:t>
            </w:r>
          </w:p>
        </w:tc>
      </w:tr>
      <w:tr>
        <w:trPr>
          <w:trHeight w:val="371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(местные инициативы)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59,7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959,7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491,8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44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-2051,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 2 раза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6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44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4,1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зносы на капитальный ремонт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4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66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53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87,8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8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1907,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 раз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+23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6,4</w:t>
            </w:r>
          </w:p>
        </w:tc>
      </w:tr>
      <w:tr>
        <w:trPr>
          <w:trHeight w:val="31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 мест захорон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грамма формирования современной городс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реды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27,8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627,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69,6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10,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+140,9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30</w:t>
            </w:r>
          </w:p>
        </w:tc>
      </w:tr>
    </w:tbl>
    <w:p>
      <w:pPr>
        <w:pStyle w:val="TextBody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расходов по разделу «Общегосударственные вопросы» в 2026 году спрогнозирован в размере 7033,1 тыс. рублей. В сравнении с 2025 годом расходы возросли на 1557,9 тыс. рублей или 128,4%. По данному разделу предусмотрены расходы на функционирование органов местного самоуправления в сумме 6983,6 тыс. рублей, что на 1611,4 тыс. рублей больше, чем в 2025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ыплату заработной платы и начислений на оплату труда предусмотрено средств в сумме 4945,0 тыс. рублей, на оплату коммунальных услуг предусмотрено 650,8 тыс. рублей, услуги связи 164,0 тыс. рублей, на расходы по содержанию имущества 1223,8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111 «Резервный фонд» предусмотрено 1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113 «Другие общегосударственные вопросы» предусмотрены средства в размере 39,5 тыс. рублей на оплату пеней и рыночной оценке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7-2028 годов по разделу «Общегосударственные вопросы» предусмотрено 7283,1 тыс. рублей и 7563,1 тыс. рублей соответственно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на 2026 год предусмотрены расходы на осуществление первичного воинского учета органами местного самоуправления поселений        в сумме 495,8 тыс. руб. По сравнению с 2025 годом расходы увеличились          на 126,8 тыс. рублей. На 2027 и 2028 годы объем расходов составит                  575,0 тыс. рублей и 726,0 тыс. рублей соответственно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циональная безопасность и правоохранительная деятельность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  <w:lang w:val="ru-RU"/>
        </w:rPr>
        <w:t>По подразделу 0310 предусмотрено в 2026 году 30,0 тысяч рублей на приобретение и замену пожарных гидрантов.</w:t>
      </w:r>
    </w:p>
    <w:p>
      <w:pPr>
        <w:pStyle w:val="TextBodyIndent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циональная экономика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рожное хозяйство</w:t>
      </w:r>
    </w:p>
    <w:p>
      <w:pPr>
        <w:pStyle w:val="TextBodyIndent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  <w:lang w:val="ru-RU"/>
        </w:rPr>
        <w:t>Финансирование мероприятий в сфере дорожного хозяйства будет осуществляться за счет средств местного бюджета и финансовой помощи          из бюджетов Республики Марий Эл и Звениговского муниципального района.</w:t>
      </w:r>
    </w:p>
    <w:p>
      <w:pPr>
        <w:pStyle w:val="TextBodyIndent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 подразделу предусмотрено финансирование расходов в сумме        3408,0 тыс. рублей, из них на содержание улично-дорожной сети в 2025 году      в сумме 280,9 тыс. рублей, это на 374,6 тыс. рублей меньше, чем в первоначально утвержденном бюджете 2025 года. В 2027 и 2028 годах расходы на содержание улично-дорожной сети предусмотрены в сумме 1069,1 и 1180,7 тыс. рублей соответственно. За счет средств дорожного фонда (акцизы) предусмотрено в 2026 году финансирование расходов на капитальный ремонт дорог общего пользования в сумме 637,4 тыс. рублей, на мероприятия      в отношении автомобильных дорог      273,2 тыс. рублей. Также запланировано софинансирование из средств бюджета поселения в сумме 39,1 тыс. рублей. На ремонт автомобильных дорог общего пользования за счет финансовой помощи из бюджета Звениговского района выделены средства в сумме 2177,5 тыс. рублей.</w:t>
      </w:r>
    </w:p>
    <w:p>
      <w:pPr>
        <w:pStyle w:val="TextBodyIndent"/>
        <w:ind w:firstLine="567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угие вопросы в области национальной экономики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lang w:val="ru-RU"/>
        </w:rPr>
        <w:t>По подразделу 0412 «Другие вопросы в области национальной экономики» в бюджете поселения на 2026 год заложены расходы в сумме 100,0 тысяч рублей, предусмотренных на проведение мероприятий по землеустройству и землепользованию.</w:t>
      </w:r>
    </w:p>
    <w:p>
      <w:pPr>
        <w:pStyle w:val="TextBodyIndent"/>
        <w:ind w:firstLine="567"/>
        <w:jc w:val="center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TextBodyIndent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лищно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коммунальное хозяйство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По разделу «Жилищно-коммунальное хозяйство» </w:t>
      </w:r>
      <w:r>
        <w:rPr>
          <w:sz w:val="28"/>
          <w:szCs w:val="28"/>
          <w:lang w:val="ru-RU"/>
        </w:rPr>
        <w:t xml:space="preserve">на 2026 год </w:t>
      </w:r>
      <w:r>
        <w:rPr>
          <w:sz w:val="28"/>
          <w:szCs w:val="28"/>
        </w:rPr>
        <w:t xml:space="preserve">предусмотрены расходы в сумме </w:t>
      </w:r>
      <w:r>
        <w:rPr>
          <w:sz w:val="28"/>
          <w:szCs w:val="28"/>
          <w:lang w:val="ru-RU"/>
        </w:rPr>
        <w:t>2440,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</w:t>
      </w:r>
      <w:r>
        <w:rPr>
          <w:sz w:val="28"/>
          <w:szCs w:val="28"/>
          <w:lang w:val="ru-RU"/>
        </w:rPr>
        <w:t>лей, на 2027 год                             – 1367,5 тыс. рублей, на 2028 год – 1367,5 тыс. рублей.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По подразделу «</w:t>
      </w:r>
      <w:r>
        <w:rPr>
          <w:sz w:val="28"/>
          <w:szCs w:val="28"/>
          <w:lang w:val="ru-RU"/>
        </w:rPr>
        <w:t>Жилищное</w:t>
      </w:r>
      <w:r>
        <w:rPr>
          <w:sz w:val="28"/>
          <w:szCs w:val="28"/>
        </w:rPr>
        <w:t xml:space="preserve"> хозяйство» </w:t>
      </w:r>
      <w:r>
        <w:rPr>
          <w:sz w:val="28"/>
          <w:szCs w:val="28"/>
          <w:lang w:val="ru-RU"/>
        </w:rPr>
        <w:t>на 2026 год запланированы бюджетные ассигнования на взносы на капитальный ремонт общего имущества   в многоквартирных  домах  в сумме 260,0 тыс. рублей, на снос аварийного жилищного фонда в сумме 500,0 тыс. рублей, на 2027-2028 годы в сумме предусмотрены средства в размере 760,0 тыс. рублей ежегодно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 подразделу «Коммунальное хозяйство» в 202</w:t>
      </w:r>
      <w:r>
        <w:rPr>
          <w:sz w:val="28"/>
          <w:szCs w:val="28"/>
          <w:lang w:val="ru-RU"/>
        </w:rPr>
        <w:t>6-2028</w:t>
      </w:r>
      <w:r>
        <w:rPr>
          <w:sz w:val="28"/>
          <w:szCs w:val="28"/>
        </w:rPr>
        <w:t xml:space="preserve"> году средства </w:t>
      </w:r>
      <w:r>
        <w:rPr>
          <w:sz w:val="28"/>
          <w:szCs w:val="28"/>
          <w:lang w:val="ru-RU"/>
        </w:rPr>
        <w:t xml:space="preserve"> не </w:t>
      </w:r>
      <w:r>
        <w:rPr>
          <w:sz w:val="28"/>
          <w:szCs w:val="28"/>
        </w:rPr>
        <w:t>запланированы.</w:t>
      </w:r>
    </w:p>
    <w:p>
      <w:pPr>
        <w:pStyle w:val="TextBodyIndent"/>
        <w:ind w:firstLine="567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разделе «Благоустройство» </w:t>
      </w:r>
      <w:r>
        <w:rPr>
          <w:sz w:val="28"/>
          <w:szCs w:val="28"/>
          <w:lang w:val="ru-RU"/>
        </w:rPr>
        <w:t xml:space="preserve">на 2026 год утверждены расходы в сумме 1100,0 тыс. рублей </w:t>
      </w:r>
      <w:r>
        <w:rPr>
          <w:sz w:val="28"/>
          <w:szCs w:val="28"/>
        </w:rPr>
        <w:t>на оплату уличного освещения</w:t>
      </w:r>
      <w:r>
        <w:rPr>
          <w:sz w:val="28"/>
          <w:szCs w:val="28"/>
          <w:lang w:val="ru-RU"/>
        </w:rPr>
        <w:t>, на содержание мест захоронения 30,0 тыс. рублей, на уборку и вывоз мусора 400,0 тысяч рублей, на контейнерные площадки 150,0 тысяч рублей.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бюджета на плановый период 2027 и 2028 годов по подразделу «Благоустройство» запланированы расходы в сумме 607,5 тыс. рублей ежегодно.</w:t>
      </w:r>
    </w:p>
    <w:p>
      <w:pPr>
        <w:pStyle w:val="TextBodyIndent"/>
        <w:ind w:firstLine="567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исполнения в полном объеме законодательно установленных публично-нормативных обязательств по выплате пенсий             за выслугу лет лицам, замещавшим муниципальные должности в Городском поселении Суслонгер, предусмотрены средства на 2026 год и на плановый период 2027-2028 гг. в сумме 610,5 тыс. рублей ежегодно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>И.А. Калининская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sectPr>
      <w:type w:val="nextPage"/>
      <w:pgSz w:w="11906" w:h="16838"/>
      <w:pgMar w:left="1276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1"/>
    <w:basedOn w:val="Normal"/>
    <w:next w:val="Normal"/>
    <w:qFormat/>
    <w:pPr>
      <w:keepNext w:val="true"/>
    </w:pPr>
    <w:rPr>
      <w:b/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4">
    <w:name w:val="заголовок 3"/>
    <w:basedOn w:val="Normal"/>
    <w:next w:val="Normal"/>
    <w:qFormat/>
    <w:pPr>
      <w:keepNext w:val="true"/>
      <w:ind w:left="360" w:right="0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212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Красная строка 21"/>
    <w:basedOn w:val="TextBodyIndent"/>
    <w:qFormat/>
    <w:pPr>
      <w:spacing w:lineRule="auto" w:line="360" w:before="0" w:after="120"/>
      <w:ind w:left="283" w:right="0" w:firstLine="210"/>
      <w:jc w:val="left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33:00Z</dcterms:created>
  <dc:creator>203</dc:creator>
  <dc:description/>
  <cp:keywords/>
  <dc:language>en-US</dc:language>
  <cp:lastModifiedBy>Пользователь 7</cp:lastModifiedBy>
  <cp:lastPrinted>2023-01-23T14:06:00Z</cp:lastPrinted>
  <dcterms:modified xsi:type="dcterms:W3CDTF">2025-11-17T14:16:00Z</dcterms:modified>
  <cp:revision>180</cp:revision>
  <dc:subject/>
  <dc:title>Пояснительная  записка</dc:title>
</cp:coreProperties>
</file>